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rial Narrow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1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Semifonte</w:t>
            </w:r>
            <w:r>
              <w:rPr/>
              <w:t xml:space="preserve">  _________________________________________________________  N° </w:t>
            </w:r>
            <w:r>
              <w:rPr>
                <w:b/>
                <w:color w:val="FF0000"/>
              </w:rPr>
              <w:t xml:space="preserve">29 / 29A  </w:t>
            </w:r>
            <w:r>
              <w:rPr/>
              <w:t>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134 </w:t>
            </w:r>
            <w:r>
              <w:rPr/>
              <w:t xml:space="preserve"> 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581</w:t>
            </w:r>
            <w:r>
              <w:rPr/>
              <w:t xml:space="preserve">  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1790065</wp:posOffset>
                      </wp:positionV>
                      <wp:extent cx="31546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871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5415" t="13034" r="24301" b="366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8.55pt;mso-wrap-distance-left:9.05pt;mso-wrap-distance-right:9.05pt;mso-wrap-distance-top:0pt;mso-wrap-distance-bottom:0pt;margin-top:-140.95pt;mso-position-vertical-relative:text;margin-left:17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871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5415" t="13034" r="24301" b="366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11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1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841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841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1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621780" cy="44030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780" cy="4403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995" cy="43103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995" cy="4310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pt;height:346.7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995" cy="43103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431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Foto n. 581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6:08:00Z</dcterms:modified>
  <cp:revision>69</cp:revision>
  <dc:subject/>
  <dc:title>COMUNE DI  </dc:title>
</cp:coreProperties>
</file>